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ЕРШ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23»  липня  2020 р. </w:t>
        <w:tab/>
        <w:tab/>
        <w:tab/>
        <w:tab/>
        <w:tab/>
        <w:tab/>
        <w:t xml:space="preserve">                 № 5128 - 81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Бучанської міської ради від 26.03.2020 р. №4744-76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VІ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внесених змін Київською обласною радою до «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», змін до рішення Київської обласної ради від 19 грудня 2019 року № 813-32-VII  «Про обласний бюджет Київської області на 2020 рік» від 22.06.2020р. №813-35-VII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рішення Бучанської міської ради від 26.03.2020 р. № 4744 – 76 – </w:t>
      </w:r>
      <w:bookmarkStart w:id="0" w:name="_Hlk46216458"/>
      <w:r>
        <w:rPr>
          <w:rFonts w:cs="Times New Roman" w:ascii="Times New Roman" w:hAnsi="Times New Roman"/>
          <w:sz w:val="24"/>
          <w:szCs w:val="24"/>
          <w:lang w:val="uk-UA"/>
        </w:rPr>
        <w:t>VІІ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передачу міжбюджетного трансферту на співфінансування об'єктів, що фінансуються відповідно до  « Програми будівництва, реконструкції та ремонту об'єктів інфраструктури Київської області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 та викласти в нов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ати д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івфінансування об'єктів, що фінансуються відповідно до «Програми будівництва, реконструкції та ремонту об'єктів інфраструктури Київської області на 2016-2020 роки» у вигляді міжбюджетного трансферту у сумі 4 823 963,00 грн., а саме: на « Реконструкція дороги комунальної власності по вулиці Паркова від озера Бучанського міського парку до вулиці Сілезька в м. Буча Київської області »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даткову угоду до угоди від 29.04.2020 р. №94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з врахуванням змі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5:00Z</dcterms:created>
  <dc:creator>Бюджет</dc:creator>
  <dc:description/>
  <cp:keywords/>
  <dc:language>en-US</dc:language>
  <cp:lastModifiedBy>Operator</cp:lastModifiedBy>
  <cp:lastPrinted>2020-07-23T14:24:00Z</cp:lastPrinted>
  <dcterms:modified xsi:type="dcterms:W3CDTF">2020-07-29T06:25:00Z</dcterms:modified>
  <cp:revision>2</cp:revision>
  <dc:subject/>
  <dc:title>                                                                                                                   </dc:title>
</cp:coreProperties>
</file>